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1.1. TECHNICKÁ ZPRÁVA – architektonické a stavebně technické řešení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záměru: Změna užívání stavby – Krásno, Radniční 262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1/2018</w:t>
        <w:tab/>
        <w:tab/>
        <w:tab/>
        <w:tab/>
        <w:t>Vypracoval : Pavel Holík</w:t>
      </w:r>
    </w:p>
    <w:p>
      <w:pPr>
        <w:pStyle w:val="Bezmezer"/>
        <w:rPr/>
      </w:pPr>
      <w:r>
        <w:rPr/>
        <w:t>Zakázkové číslo :</w:t>
      </w:r>
      <w:r>
        <w:rPr>
          <w:color w:val="FF0000"/>
        </w:rPr>
        <w:t xml:space="preserve"> </w:t>
      </w:r>
      <w:r>
        <w:rPr/>
        <w:t>29/2017</w:t>
        <w:tab/>
        <w:tab/>
        <w:tab/>
        <w:tab/>
        <w:t>Kontroloval : Ing. Leoš Ledvina</w:t>
      </w:r>
    </w:p>
    <w:p>
      <w:pPr>
        <w:pStyle w:val="Normal"/>
        <w:rPr/>
      </w:pPr>
      <w:r>
        <w:rPr>
          <w:b/>
          <w:u w:val="single"/>
        </w:rPr>
        <w:t xml:space="preserve">a) účel objektu </w:t>
      </w:r>
      <w:r>
        <w:rPr/>
        <w:t>– objekt bude dále sloužit jako OV = školní zařízení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u w:val="single"/>
        </w:rPr>
        <w:t>b) zásady architektonického , funkčního a výtvarného řešení a řešení vegetačních úprav okolí objektu, včetně řešení přístupu a užívání objektu osobami s omezenou schopností pohybu a orientace</w:t>
      </w:r>
      <w:r>
        <w:rPr/>
        <w:t xml:space="preserve"> –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mětem PD jsou stavební úpravy uvnitř objektu ke změně užívání. Napojení na veškerou infrastrukturu včetně sjezdu zůstanou stávající. Zůstane zachován architektonický charakter stávajícího objektu, přičemž dojde pouze k úpravě 2 oken v zadní části budovy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u w:val="single"/>
        </w:rPr>
        <w:t>c) kapacity, užitkové plochy, obestavěné prostory, zastavěné plochy, orientace osvětlení a oslunění</w:t>
      </w:r>
      <w:r>
        <w:rPr>
          <w:sz w:val="24"/>
        </w:rPr>
        <w:t xml:space="preserve"> </w:t>
      </w:r>
      <w:r>
        <w:rPr/>
        <w:t xml:space="preserve">–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Objekt má zastavěnou plochu 371 m2, z toho užitnou plochu přízemí 241,7 m2. Obestavěný prostor přízemí činí cirka 1076 m3.</w:t>
      </w:r>
    </w:p>
    <w:p>
      <w:pPr>
        <w:pStyle w:val="Normal"/>
        <w:jc w:val="both"/>
        <w:rPr/>
      </w:pPr>
      <w:r>
        <w:rPr/>
        <w:t>Místnosti v objektu zůstanou dostatečně prosluněny a osvětl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) technické a konstrukční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 xml:space="preserve">Vytýčení </w:t>
      </w:r>
    </w:p>
    <w:p>
      <w:pPr>
        <w:pStyle w:val="TextBody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4"/>
        </w:rPr>
      </w:pPr>
      <w:r>
        <w:rPr>
          <w:szCs w:val="24"/>
        </w:rPr>
        <w:tab/>
        <w:t>Netýká se = pouze vnitřní úpravy v objektu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 xml:space="preserve">HSV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Zemní práce – výkopy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Cs/>
        </w:rPr>
      </w:pPr>
      <w:r>
        <w:rPr>
          <w:iCs/>
        </w:rPr>
        <w:tab/>
        <w:t>Projekt nepočítá s potřebou zemních prací. Nicméně vzhledem k vzlínání vlhkosti u severozápadních stěn projektant doporučuje odhalit spodní zdivo a provést hydroizolaci a drenáž kolem objektu. Tento problém by řešila další část dokumentace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Základy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Cs/>
        </w:rPr>
        <w:tab/>
        <w:t>Netýká se, úpravy nezasáhnou ani neovlivní základové konstrukce objektu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Svislé nosné konstrukce </w:t>
      </w:r>
    </w:p>
    <w:p>
      <w:pPr>
        <w:pStyle w:val="Normal"/>
        <w:rPr/>
      </w:pPr>
      <w:r>
        <w:rPr>
          <w:iCs/>
        </w:rPr>
        <w:tab/>
        <w:t>U nového sociálního zázemí b</w:t>
      </w:r>
      <w:r>
        <w:rPr>
          <w:rFonts w:eastAsia="Calibri"/>
          <w:iCs/>
          <w:lang w:eastAsia="en-US"/>
        </w:rPr>
        <w:t>udou vyzděny nové příčky z plynosilikátových tvárnic tl. 150 mm v celé výšce místností. Otvory mezi místnostmi 118 a 116, 116 a 117 se zazdí plynosilikát. tvárnicemi. Stejně tak část okna v SZ fasádě mezi kabinami WC.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Nad nově vytvořenými otvory se použijí systémové překlady zdiva. U vybouraných otvorů zase ocelové válcované profily pro podchycení stávajícího zdiva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Vodorovné konstrukce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iCs/>
          <w:sz w:val="22"/>
        </w:rPr>
        <w:tab/>
        <w:t>Převažující stropy jsou dřevěné trámové s násypy a omítkou na rákos</w:t>
      </w:r>
      <w:r>
        <w:rPr/>
        <w:t>. V prostoru sociálních zařízení klenby do ocel. profilů. Do stropů se neplánuje zasahovat, ovšem např. v místnosti 114 je strop uprostřed rozpětí podepřen dřevěným průvlakem na sloupech s pásky. Sloupky u podlah leží na bačkorách. Toto řešení nutně nemusí narušovat provozní využití místnosti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ab/>
        <w:t>Nicméně tento stav vede k doporučení ohledat stav stropů statikem a případně navrhnout další statická opatření.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chodiště</w:t>
      </w:r>
    </w:p>
    <w:p>
      <w:pPr>
        <w:pStyle w:val="Normal"/>
        <w:rPr/>
      </w:pPr>
      <w:r>
        <w:rPr>
          <w:iCs/>
          <w:sz w:val="22"/>
        </w:rPr>
        <w:tab/>
        <w:t>Do hlavního schodiště se nezasahuje. V přední části objektu je potom několik schodů, které vyrovnávají rozdíl stávajících podlah. Schody v místnosti 116 se vybourají.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>Malý výškový rozdíl u zadního vstupu lze eliminovat vytvořením malé nájezdové rampy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Střech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iCs/>
        </w:rPr>
        <w:tab/>
        <w:t>Do konstrukce střechy se nezasahuje – jedná se pouze o stavební úpravy v přízemí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Cs/>
        </w:rPr>
      </w:pPr>
      <w:r>
        <w:rPr>
          <w:iCs/>
        </w:rPr>
        <w:t>Stávající stříška nad zadním vstupem z makrolonu na OK může zůstat zachována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PSV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Úpravy povrch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 xml:space="preserve">           </w:t>
      </w:r>
      <w:r>
        <w:rPr>
          <w:rFonts w:eastAsia="Calibri"/>
          <w:lang w:eastAsia="en-US"/>
        </w:rPr>
        <w:t>V místnostech bývalého sociálního zařízení a kuchyně dojde k oškrábání maleb a k odstranění stávajících bělninových obkladů v celé v. (1,5 - 2 m) a keramické dlažby. V místnosti 101 se doporučuje také odstranění vadných omítek na obvodových stěnách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Budou provedeny nové bělninové obklady do výšky 2000 mm. Nad umyvadly se vynechá řada obkladů pro osazení zrcadel. Veškerá umyvadla budou vybavena dávkovači mýdla a držáky na ručníky. Pod obklady a dlažbu bude v zátěžových místech natažena hydroizolační stěrk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Stěny nad novými bělninovými obklady (od v. 2,0 m) a stropní konstrukce budou nově vyštukovány a vymalovány vodou ředitelným interiérovým nátěrem ve dvou vrstvách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Obklad palubkami ve vstupní chodbě o v. 1,20 m zůstane zachován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Podlahy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autoSpaceDE w:val="false"/>
        <w:ind w:firstLine="708"/>
        <w:jc w:val="both"/>
        <w:rPr/>
      </w:pPr>
      <w:r>
        <w:rPr>
          <w:rFonts w:eastAsia="Calibri"/>
          <w:lang w:eastAsia="en-US"/>
        </w:rPr>
        <w:t>Po odstranění (dlažby) / sejmutí (koberce, lina) vrchních vrstev podlahy bude vylita samonivelační stěrka a položena nová podlaha z keramické dlažby do flexibilního lepidla nebo nalepeno linoleum. Budou dorovnány výškové rozdíly v podlaze betonovou mazanino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Izolace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 xml:space="preserve">Hydroizolace + protiradonová izolace :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szCs w:val="19"/>
        </w:rPr>
      </w:pPr>
      <w:r>
        <w:rPr>
          <w:szCs w:val="19"/>
        </w:rPr>
        <w:t>- do stávající se nezasahuje. Vzhledem ke vzlínání vlhkosti na SZ fasádě se doporučuje odhalit spodní zdivo a po vysušení jej izolovat nopovanou folií a obsypat kamenivem. Toto by řešila až prováděcí část dokumentace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Hydroizolace: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Střecha – není předmětem úprav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Tepelná izolace: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ab/>
        <w:t>Fasáda není zateplena ani se neuvažuje. Ve stropech a podlahách jsou nejspíš násyp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Okna a dveře</w:t>
      </w:r>
    </w:p>
    <w:p>
      <w:pPr>
        <w:pStyle w:val="Normal"/>
        <w:rPr/>
      </w:pPr>
      <w:r>
        <w:rPr>
          <w:iCs/>
        </w:rPr>
        <w:tab/>
      </w:r>
      <w:r>
        <w:rPr/>
        <w:t xml:space="preserve"> </w:t>
      </w:r>
      <w:r>
        <w:rPr>
          <w:rFonts w:eastAsia="Calibri"/>
          <w:lang w:eastAsia="en-US"/>
        </w:rPr>
        <w:t>Do otvorů se osadí typizované ocelové zárubně včetně plných dřevěných dýhovaných dveří. Stávající o</w:t>
      </w:r>
      <w:r>
        <w:rPr/>
        <w:t>kna jsou dřevěná zdvojená nebo špaletová. Stavební úpravy vyžadují u místnosti wc kabin zaměnit původní větší okno za 2 menší – dřevěná s izol. dvojsklem - otevíravá a sklápěcí. Okna budou opatřena venkovním i vnitřním parapetem.</w:t>
      </w:r>
    </w:p>
    <w:p>
      <w:pPr>
        <w:pStyle w:val="Normal"/>
        <w:rPr/>
      </w:pPr>
      <w:r>
        <w:rPr/>
        <w:tab/>
        <w:t>Vstupní dveře plastové plné mohou zůstat stávající. Vznik zádveří umožní nová prosklená stěna s dveřmi – plastový rám s dvojskl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Malby a nátěry</w:t>
      </w:r>
    </w:p>
    <w:p>
      <w:pPr>
        <w:pStyle w:val="Normal"/>
        <w:rPr/>
      </w:pPr>
      <w:r>
        <w:rPr/>
        <w:tab/>
        <w:t xml:space="preserve"> Veškeré stěny v interiéru budou </w:t>
      </w:r>
      <w:r>
        <w:rPr>
          <w:rFonts w:eastAsia="Calibri"/>
          <w:lang w:eastAsia="en-US"/>
        </w:rPr>
        <w:t>vymalovány vodou ředitelným interiérovým nátěrem ve dvou vrstvách. O malbě nebo úpravách fasády se neuvažuj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Klempířské výrobky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ab/>
        <w:t>Vnější oplechování nových parapetů bude součástí dodávky oken, okapové žlaby a svody jsou nové - byly nedávno vyměněny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u w:val="single"/>
        </w:rPr>
      </w:pPr>
      <w:r>
        <w:rPr>
          <w:u w:val="single"/>
        </w:rPr>
        <w:t>Komín</w:t>
      </w:r>
    </w:p>
    <w:p>
      <w:pPr>
        <w:pStyle w:val="Normal"/>
        <w:rPr/>
      </w:pPr>
      <w:r>
        <w:rPr/>
        <w:tab/>
        <w:t>Nový se nenavrhuje, z kotelny vede stávající po SV štít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Hromosvod</w:t>
      </w:r>
    </w:p>
    <w:p>
      <w:pPr>
        <w:pStyle w:val="Normal"/>
        <w:ind w:firstLine="708"/>
        <w:rPr/>
      </w:pPr>
      <w:r>
        <w:rPr/>
        <w:t>Stávající vyhovuje, nový se provádět nebude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Odvětrání</w:t>
      </w:r>
    </w:p>
    <w:p>
      <w:pPr>
        <w:pStyle w:val="Normal"/>
        <w:ind w:firstLine="708"/>
        <w:rPr/>
      </w:pPr>
      <w:r>
        <w:rPr/>
        <w:t>Většina místností odvětrána přirozeně okny. Pod stropem</w:t>
      </w:r>
      <w:r>
        <w:rPr>
          <w:rFonts w:eastAsia="Calibri"/>
          <w:lang w:eastAsia="en-US"/>
        </w:rPr>
        <w:t xml:space="preserve"> místností bez přirozeného odvětrání (samostatně šatna 104+společně 103,105,108a,109) se uchytí při stěně PVC potrubí DN 110, dovede se k obvodovému zdivu a bude ukončeno mřížkou na fasádě a ventilát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) tepelně technické vlastnosti stavebních konstrukcí a výplní otvorů</w:t>
      </w:r>
      <w:r>
        <w:rPr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Stavební úpravy nepočítají s vylepšením tepelných vlastností objektu zateplením nebo komplexní výměnou oken, přestože ji lze jen doporuči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f) způsob založení objektu s ohledem na výsledky inženýrskogeologického průzkumu</w:t>
      </w:r>
      <w:r>
        <w:rPr>
          <w:szCs w:val="22"/>
        </w:rPr>
        <w:t xml:space="preserve"> – Průzkum nebyl proveden. Úpravy nemají vliv na založení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) vliv objektu a jeho užívání životního prostředí a řešení případných negativních účinků</w:t>
      </w:r>
      <w:r>
        <w:rPr>
          <w:szCs w:val="22"/>
        </w:rPr>
        <w:t xml:space="preserve"> – objekt ani jeho užívání nemá žádný negativní vliv k životnímu prostředí, jedná se o využití prostor na pár dní v týdnu a na několik hodin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  <w:u w:val="single"/>
        </w:rPr>
        <w:t>h) dopravní řešení</w:t>
      </w:r>
      <w:r>
        <w:rPr>
          <w:szCs w:val="22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pis dopravního řešení</w:t>
      </w:r>
    </w:p>
    <w:p>
      <w:pPr>
        <w:pStyle w:val="Normal"/>
        <w:autoSpaceDE w:val="false"/>
        <w:rPr/>
      </w:pPr>
      <w:r>
        <w:rPr/>
        <w:t>Stávající – nebude ovlivněn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apojení území na stávající dopravní infrastrukturu</w:t>
      </w:r>
    </w:p>
    <w:p>
      <w:pPr>
        <w:pStyle w:val="Normal"/>
        <w:autoSpaceDE w:val="false"/>
        <w:rPr/>
      </w:pPr>
      <w:r>
        <w:rPr/>
        <w:t>Stávající – nebude ovlivněn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oprava v klidu</w:t>
      </w:r>
    </w:p>
    <w:p>
      <w:pPr>
        <w:pStyle w:val="Normal"/>
        <w:autoSpaceDE w:val="false"/>
        <w:rPr/>
      </w:pPr>
      <w:r>
        <w:rPr/>
        <w:t>Stávají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) ochrana objektu před škodlivými vlivy vnějšího prostředí</w:t>
      </w:r>
      <w:r>
        <w:rPr/>
        <w:t xml:space="preserve"> – nebude prováděna žádná ochra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b/>
          <w:u w:val="single"/>
        </w:rPr>
        <w:t>j) dodržení obecných požadavků na výstavbu</w:t>
      </w:r>
      <w:r>
        <w:rPr/>
        <w:t xml:space="preserve"> – stavba bude prováděna dle ČSN 73 4301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k) technické zařízení budovy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 xml:space="preserve">Navržené stavební úpravy vyžadují projekt elektroinstalace. Ústřední vytápění je vyhovující a zůstane zachováno. Dokumentace zachycuje schema rozvodů vody a kanalizace – napojí se na stávající přípojky. </w:t>
      </w:r>
    </w:p>
    <w:p>
      <w:pPr>
        <w:pStyle w:val="Normal"/>
        <w:autoSpaceDE w:val="false"/>
        <w:rPr/>
      </w:pPr>
      <w:r>
        <w:rPr>
          <w:bCs/>
        </w:rPr>
        <w:tab/>
        <w:t xml:space="preserve">HUP při vstupu do kotelny zůstane zachován, ale je vhodné jej zabezpečit proti zásahu 3. osob. Přípojku plynu do bývalé kuchyně je možné po souhlasu </w:t>
      </w:r>
      <w:r>
        <w:rPr>
          <w:bCs/>
          <w:u w:val="single"/>
        </w:rPr>
        <w:t>odborně odpojit</w:t>
      </w:r>
      <w:r>
        <w:rPr>
          <w:bCs/>
        </w:rPr>
        <w:t xml:space="preserve"> a hlavně ji zabezpečit proti úniku plynu!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l) provozní vzta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Objekt bude nově využíván jako pobočka LŠU v Horním Slavkově. Je uvažováno s kapacitou celkem 16 žáků a 4 pedagogů.</w:t>
      </w:r>
    </w:p>
    <w:p>
      <w:pPr>
        <w:pStyle w:val="Normal"/>
        <w:rPr>
          <w:bCs/>
        </w:rPr>
      </w:pPr>
      <w:r>
        <w:rPr>
          <w:bCs/>
        </w:rPr>
        <w:t>Pro celkem 16 žáků je navržena šatna – 8,0 m2 dle ČSN 73 4108 vyhovuje 0,5 m2 na 1 žáka</w:t>
      </w:r>
    </w:p>
    <w:p>
      <w:pPr>
        <w:pStyle w:val="Normal"/>
        <w:rPr>
          <w:bCs/>
        </w:rPr>
      </w:pPr>
      <w:r>
        <w:rPr>
          <w:bCs/>
        </w:rPr>
        <w:t>Bude zde provedeno sociální zázemí pro žáky oddělené pro chlapce a dívky. Pro chlapce bude k dispozici předsíňka s umyvadlem (1 umyvadlo pro 20 chlapců dle ČSN 734108), jedním pisoárem (1 pisoár pro 20 chlapců) a jednou záchodovou kabinou  (1 kabina na 80 chlapců).</w:t>
      </w:r>
    </w:p>
    <w:p>
      <w:pPr>
        <w:pStyle w:val="Normal"/>
        <w:rPr>
          <w:bCs/>
        </w:rPr>
      </w:pPr>
      <w:r>
        <w:rPr>
          <w:bCs/>
        </w:rPr>
        <w:t>Pro dívky bude předsíňka WC s jedním umyvadlem ( 1 umyvadlo pro 20 dívek) a jednou záchodovou kabinou (1 kabina pro 20 dívek) – viz příloha A.2 ČSN 73 4108.</w:t>
      </w:r>
    </w:p>
    <w:p>
      <w:pPr>
        <w:pStyle w:val="Normal"/>
        <w:rPr>
          <w:bCs/>
        </w:rPr>
      </w:pPr>
      <w:r>
        <w:rPr>
          <w:bCs/>
        </w:rPr>
        <w:t xml:space="preserve">Z předsíňky WC dívky bude přístupná úklidová komora, kde bude výlevka a skříňka na čistící prostředky. </w:t>
      </w:r>
    </w:p>
    <w:p>
      <w:pPr>
        <w:pStyle w:val="Normal"/>
        <w:rPr>
          <w:bCs/>
        </w:rPr>
      </w:pPr>
      <w:r>
        <w:rPr>
          <w:bCs/>
        </w:rPr>
        <w:t>Celé hygienické zařízení bude opatřeno keramickou dlažbou a bělninovými obklady do v. 2,0 m. Nepřímo větrané místnosti budou odvětrány na fasádu objektu VZT potrubím s el. ventilátorem, který bude spínán společně s osvětlením s časovým doběhem. Veškeré zařizovací předměty budou napojeny na rozvody vodovodu a kanaliz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Využití místností – učeben</w:t>
      </w:r>
    </w:p>
    <w:p>
      <w:pPr>
        <w:pStyle w:val="Normal"/>
        <w:rPr>
          <w:bCs/>
        </w:rPr>
      </w:pPr>
      <w:r>
        <w:rPr>
          <w:bCs/>
        </w:rPr>
        <w:t>Míst. č. 114 – učebna výtvarné výchovy – 12 míst pro žáky + 1 pedagog. Do učebny budou osazeny dvě umyvadla a jeden dřez.</w:t>
      </w:r>
    </w:p>
    <w:p>
      <w:pPr>
        <w:pStyle w:val="Normal"/>
        <w:rPr>
          <w:bCs/>
        </w:rPr>
      </w:pPr>
      <w:r>
        <w:rPr>
          <w:bCs/>
        </w:rPr>
        <w:t xml:space="preserve">Míst. č. 115 – bude sloužit jako sklad pro míst. 114 a bude zde osazena el. pec pro vypalování keramických výrobků. Pec bude míst odtah spalin do volného prostoru vně objektu. </w:t>
      </w:r>
    </w:p>
    <w:p>
      <w:pPr>
        <w:pStyle w:val="Normal"/>
        <w:rPr>
          <w:bCs/>
        </w:rPr>
      </w:pPr>
      <w:r>
        <w:rPr>
          <w:bCs/>
        </w:rPr>
        <w:t>Míst.č. 116 – hudební obor – přenosné hudební nástroje (dechové, strunné atd). – 1žák + 1 pedagog.</w:t>
      </w:r>
    </w:p>
    <w:p>
      <w:pPr>
        <w:pStyle w:val="Normal"/>
        <w:rPr>
          <w:bCs/>
        </w:rPr>
      </w:pPr>
      <w:r>
        <w:rPr>
          <w:bCs/>
        </w:rPr>
        <w:t>Míst. č. 117 – tělocvična – jedná se o místnost, kde bude docházet k nácviku základů tance a pohybové průpravy – 4 žáci + 1 pedagog.</w:t>
      </w:r>
    </w:p>
    <w:p>
      <w:pPr>
        <w:pStyle w:val="Normal"/>
        <w:rPr>
          <w:bCs/>
        </w:rPr>
      </w:pPr>
      <w:r>
        <w:rPr>
          <w:bCs/>
        </w:rPr>
        <w:t>Místn. č. 118 – hudební obor – klavír – 1 žák + 1 pedago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vrchy podlah v učebnách jsou tvořeny linoleem, v tělocvičně vlysy, veškeré povrchy stěn budou do v. 1,6 m opatřeny omyvatelným nátěrem. Veškeré učebny jsou odvětrány přirozeně okny, osvětlení je řešeno v samostatné části P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Zázemí pro pedagogy</w:t>
      </w:r>
    </w:p>
    <w:p>
      <w:pPr>
        <w:pStyle w:val="Normal"/>
        <w:rPr>
          <w:bCs/>
        </w:rPr>
      </w:pPr>
      <w:r>
        <w:rPr>
          <w:bCs/>
        </w:rPr>
        <w:t xml:space="preserve">Pro celkem 4 pedagogy je určena šatna s denním místností, kde bude kuchyňská linka s dřezem, mikrovlnou troubou a rychlovarnou konvicí. Bude zde umístěny 4 ks šatních skříněk a stůl se 4 židlemi. </w:t>
      </w:r>
    </w:p>
    <w:p>
      <w:pPr>
        <w:pStyle w:val="Normal"/>
        <w:rPr>
          <w:bCs/>
        </w:rPr>
      </w:pPr>
      <w:r>
        <w:rPr>
          <w:bCs/>
        </w:rPr>
        <w:t>Součástí zázemí pro pedagogy je i hygienické zařízení – WC s předsíňkou s umyvad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Provoz školy</w:t>
      </w:r>
    </w:p>
    <w:p>
      <w:pPr>
        <w:pStyle w:val="Normal"/>
        <w:rPr>
          <w:bCs/>
        </w:rPr>
      </w:pPr>
      <w:r>
        <w:rPr>
          <w:bCs/>
        </w:rPr>
        <w:t>Provoz školy je každý všední den od 14.00 do 18.00 – dle školního řád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) požárně bezpečnostní 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Vnitřní požární vodovod :</w:t>
      </w:r>
    </w:p>
    <w:p>
      <w:pPr>
        <w:pStyle w:val="Normal"/>
        <w:autoSpaceDE w:val="false"/>
        <w:rPr/>
      </w:pPr>
      <w:r>
        <w:rPr/>
        <w:t>Dle ČSN 73 0873, čl. 4.4 řešená část objektu, bude vybavená hadicovým systémem s tvarově stálou hadicí délky 20 m, se světlostí hadice alespoň 25 mm (2ks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ostorové situování a polohové umístění vnitřního hadicového systému bude odpovídat čl. 6.2 a 6.7 ČSN 73 0873, </w:t>
      </w:r>
      <w:r>
        <w:rPr>
          <w:szCs w:val="20"/>
        </w:rPr>
        <w:t>tzn.</w:t>
      </w:r>
    </w:p>
    <w:p>
      <w:pPr>
        <w:pStyle w:val="TextBody"/>
        <w:rPr>
          <w:sz w:val="20"/>
        </w:rPr>
      </w:pPr>
      <w:r>
        <w:rPr/>
        <w:t>- nejvzdálenější místo v požárním úseku bude od hadicového systému - 30 m</w:t>
      </w:r>
    </w:p>
    <w:p>
      <w:pPr>
        <w:pStyle w:val="TextBody"/>
        <w:rPr/>
      </w:pPr>
      <w:r>
        <w:rPr/>
        <w:t xml:space="preserve">- hadicový systém bude umístěn 1,1-1,3 m nad podlahou (měřeno ke </w:t>
      </w:r>
    </w:p>
    <w:p>
      <w:pPr>
        <w:pStyle w:val="TextBody"/>
        <w:rPr/>
      </w:pPr>
      <w:r>
        <w:rPr/>
        <w:t xml:space="preserve">  </w:t>
      </w:r>
      <w:r>
        <w:rPr/>
        <w:t>středu zařízení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Určení počtu HP dle vyhlášky č. 23/2008 Sb. - změna č. 268/2011 Sb.,  §13 :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Počet a druh hasicích přístrojů je stanoven dle vyhlášky č. 23/2008 Sb. </w:t>
      </w:r>
    </w:p>
    <w:p>
      <w:pPr>
        <w:pStyle w:val="Normal"/>
        <w:autoSpaceDE w:val="false"/>
        <w:jc w:val="both"/>
        <w:rPr/>
      </w:pPr>
      <w:r>
        <w:rPr/>
        <w:t>- změna č. 268/2011 Sb., §13 a přílohy 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vertAlign w:val="subscript"/>
        </w:rPr>
        <w:t>HJ</w:t>
      </w:r>
      <w:r>
        <w:rPr/>
        <w:t xml:space="preserve"> = 6.n</w:t>
      </w:r>
      <w:r>
        <w:rPr>
          <w:vertAlign w:val="subscript"/>
        </w:rPr>
        <w:t>r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vertAlign w:val="subscript"/>
        </w:rPr>
        <w:t>HJ</w:t>
      </w:r>
      <w:r>
        <w:rPr/>
        <w:t xml:space="preserve"> = 6.</w:t>
      </w:r>
      <w:r>
        <w:rPr>
          <w:lang w:val="en-US"/>
        </w:rPr>
        <w:t>[</w:t>
      </w:r>
      <w:r>
        <w:rPr/>
        <w:t>0,15.(S.a.c)</w:t>
      </w:r>
      <w:r>
        <w:rPr>
          <w:vertAlign w:val="superscript"/>
        </w:rPr>
        <w:t>0,5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vertAlign w:val="subscript"/>
        </w:rPr>
        <w:t>HJ</w:t>
      </w:r>
      <w:r>
        <w:rPr/>
        <w:t xml:space="preserve"> =  14 HJ  … 3 HP typu P6 s hasicí schopností 21A/113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 xml:space="preserve">V Horním Slavkově, 01/2018 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ypracoval : Pavel Hol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9:00Z</dcterms:created>
  <dc:creator>Lukáš</dc:creator>
  <dc:description/>
  <cp:keywords/>
  <dc:language>en-US</dc:language>
  <cp:lastModifiedBy>DAVID</cp:lastModifiedBy>
  <cp:lastPrinted>2015-11-23T09:40:00Z</cp:lastPrinted>
  <dcterms:modified xsi:type="dcterms:W3CDTF">2018-04-16T11:12:00Z</dcterms:modified>
  <cp:revision>5</cp:revision>
  <dc:subject/>
  <dc:title/>
</cp:coreProperties>
</file>